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1187684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9855180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1531106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85856796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6170350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83014998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